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10813851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90363356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